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vní letní lolympiád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prooved disciplíny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vání na volný způsob***</w:t>
      </w:r>
    </w:p>
    <w:p>
      <w:pPr>
        <w:pStyle w:val="Normal"/>
        <w:rPr/>
      </w:pPr>
      <w:r>
        <w:rPr>
          <w:sz w:val="22"/>
          <w:szCs w:val="22"/>
        </w:rPr>
        <w:t>- někdo s rukávkama/kruhem plave čubič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kace: hippovo high skilled baz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ec: tukosla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lejball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ýpci si hážou ceresol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kace: antuka u sko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ec: 2 ks li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d oštěpem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áběr, jak někdo háze oštěpem, střih, jak někdo jinej leží na zemi a do něj zapíchlej oště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kace: hriste u sko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ec: 2ks li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ázená**</w:t>
      </w:r>
    </w:p>
    <w:p>
      <w:pPr>
        <w:pStyle w:val="Normal"/>
        <w:rPr/>
      </w:pPr>
      <w:r>
        <w:rPr>
          <w:sz w:val="22"/>
          <w:szCs w:val="22"/>
        </w:rPr>
        <w:t>- dva týpci budou stát kousek od sebe a budou si mezi sebou házet míčem (jako děti – pomalý lehký padáčky), hoděj asi dvakrát a pak ten jeden drapne míč a hodí bombu tomu druhýmu do hlavy, až odletí ze zábě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kace: ven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ec: 2ks li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mfrpál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va a víc týpků bude běhat po hřišti s košťatama mezi nohama a házet si volejbalá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kace: hriste u skoly</w:t>
      </w:r>
    </w:p>
    <w:p>
      <w:pPr>
        <w:pStyle w:val="Normal"/>
        <w:rPr/>
      </w:pPr>
      <w:r>
        <w:rPr>
          <w:sz w:val="22"/>
          <w:szCs w:val="22"/>
        </w:rPr>
        <w:t>herci: 2/4ks li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ápění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ři vedle sebe ponořej hlavy do kýbl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kace: nekde na zahra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ec: 2-4 ks lidu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řebuje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3 bage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ko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nisovou + pincesovou vybavu (mozna si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kavky a/nebo kru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4 ký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4 košť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ý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í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res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vd/cd média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krumpá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ut of mísa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demové vzpírání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ěkdo bude zvedat tuk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kace: ven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ec: tukoslav + faz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sojíz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jako krasojízda, ale na k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kace: nekde kde je vetsi rovnej plac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ec: whoe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ok na bruslí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ukan rozfajčí brusle, zasekne se o patník a rozseká 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kace: nekde, kde je cesta ukoncena patnikem a pak tr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ec: tukoslav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2:57:00Z</dcterms:created>
  <dc:creator>hipp0 </dc:creator>
  <dc:description/>
  <cp:keywords/>
  <dc:language>en-US</dc:language>
  <cp:lastModifiedBy>hipp0 </cp:lastModifiedBy>
  <cp:lastPrinted>2006-06-16T14:34:00Z</cp:lastPrinted>
  <dcterms:modified xsi:type="dcterms:W3CDTF">2006-06-16T18:42:00Z</dcterms:modified>
  <cp:revision>18</cp:revision>
  <dc:subject/>
  <dc:title>První letní lolympiáda</dc:title>
</cp:coreProperties>
</file>